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20</w:t>
        <w:tab/>
        <w:t>8.</w:t>
        <w:tab/>
        <w:t>Form: Exhaustion of Remedies; No Other Remedy Availab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20-1</w:t>
        <w:tab/>
        <w:t>Exhaustion of remedies; no other remedy availab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Alternative 1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3. No appeal was taken from the judgment </w:t>
      </w:r>
      <w:r>
        <w:rPr>
          <w:bCs/>
        </w:rPr>
        <w:t>_ _[</w:t>
      </w:r>
      <w:r>
        <w:rPr>
          <w:bCs/>
          <w:iCs/>
        </w:rPr>
        <w:t>nor other proceedings had to vacate the judgment</w:t>
      </w:r>
      <w:r>
        <w:rPr>
          <w:bCs/>
        </w:rPr>
        <w:t>]_ _</w:t>
      </w:r>
      <w:r>
        <w:rPr/>
        <w:t>, the time for appeal has passed, and petitioner has no other plain, speedy, or adequate remedy available except a Writ of Error Coram Nobis.</w:t>
      </w:r>
    </w:p>
    <w:p>
      <w:pPr>
        <w:pStyle w:val="Form"/>
        <w:rPr/>
      </w:pPr>
      <w:r>
        <w:rPr/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Alternative 2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3. An appeal was taken from the judgment by petitioner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Said judgment was affirmed by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>]_ _</w:t>
      </w:r>
      <w:r>
        <w:rPr/>
        <w:t xml:space="preserve">and became final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 Petitioner has no other plain, speedy, or adequate remedy available except a Writ of Error Coram Vobi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11</dc:title>
</cp:coreProperties>
</file>